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 7 имени Кошевого Ф.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ущё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84"/>
        <w:gridCol w:w="3365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ченко Е.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8.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9 клас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–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ёвский муниципальный район, 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 и задачи образовательной орга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достижение выпускниками планируемых результатов: знаний, умений, навыков, компетенций и компетентностей, определяемых личност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Задачи реализации образовате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СОШ №7 им. Кошевого Ф. 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своение обучающимися в ходе изучения учебных предметов опыта предметной области по получению новых знаний, их преобразований и приме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едоставление разностороннего базового образования в сочетании с вариативными компонентами образования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жида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щиеся должны достигнуть уровня функциональной грамотности, соответствующего стандартам основной школы и быть готовыми к обучению по программам среднего общего образования, к осознанному профессиональному выбор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обенности и специфика образовательной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кола имеет статус учреждения - бюджетного, тип – общеобразовательное учреждение, вид – общеобразовательная школа, организационно-правовая форма – муниципальное учреждение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Все классы являются классами казачьей направленности.</w:t>
      </w:r>
    </w:p>
    <w:p>
      <w:pPr>
        <w:pStyle w:val="Normal"/>
        <w:rPr>
          <w:rFonts w:ascii="Times New Roman" w:hAnsi="Times New Roman" w:eastAsia="@Arial Unicode MS" w:cs="Times New Roman"/>
          <w:sz w:val="28"/>
          <w:szCs w:val="28"/>
          <w:shd w:fill="FFFFFF" w:val="clear"/>
        </w:rPr>
      </w:pPr>
      <w:r>
        <w:rPr>
          <w:rFonts w:eastAsia="@Arial Unicode MS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ализуемые основные общеобразовательны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сновная образовательная программа основного общего образования по ФГОС (5-9 классы) реализуется в нормативный срок освоения 5 л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ормативная база для разработки учебного пл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ебный план составлен на основании нормативных документ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Федерального Закона от 29.12.2012г №273-ФЗ «Об образовании в Российской Федерации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Федерального государственного образовательного стандарта основного общего образования, утвержденный приказом Министерства образования и науки Российской Федерации от 17.12.2010 №1897 (далее - ФГОС основного общего образования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Федеральной образовательной программы основного общего образования, утвержденной приказом Минпросвещения России от 18 мая 2023г №370  (далее ФОП ОО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 образования, основного общего и среднего общего образования, утвержденным приказом Министерства образования и науки Российской Федерации от 22.03.2021 №115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становления Главного государственного санитарного врача Российской Федерации от 28.09.2020 № 28 «Об утверждении санитарных правил СП 2.4.3648-20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становления главного государственного санитарного врача  РФ от 28.01.2021 №2Об утверждении санитарных правил и норм СанПиН1.2.3685-21 «Гигиенические нормативы и требования к обеспечению безопасности и (или) вредности для человека факторов среды обит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жим функционирования образовательного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 образовательного процесса регламентируется календарным учебным графиком. Режим функционирования устанавливается в соответствии с СанПин 2.4.3648-20 и Уставом МБОУ СОШ№7 им. Кошевого Ф. 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Дата начала и окончания учебного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о учебного года - 2 сентября 202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кончание учебного года - 26 мая 2025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Продолжительность уро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-9 классы - 40 мину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/>
        <w:t xml:space="preserve">Продолжительность учебных период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60"/>
        <w:gridCol w:w="1744"/>
        <w:gridCol w:w="1460"/>
        <w:gridCol w:w="1902"/>
        <w:gridCol w:w="1947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лас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.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hd w:fill="FFFFFF" w:val="clear"/>
              </w:rPr>
              <w:t>четвер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 четвер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 четвер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 четверт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лас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 уч. неде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 не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2.09.24г-25.10.24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 не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5.11.24г-27.12.24г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 не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9.01.25г-21.03.25г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 не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31.04.25г-26.05.25г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Каникулы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енние       26.10 -04.11      10 дн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имние         28.12 - 08.01     12 дн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сенние      22.03 - 30.03     9 дн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Продолжительность учебной недели -5 дней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аксимально допустимая нагрузка обучающихся: - 33 часа</w:t>
      </w:r>
    </w:p>
    <w:p>
      <w:pPr>
        <w:pStyle w:val="Normal"/>
        <w:rPr/>
      </w:pPr>
      <w:r>
        <w:rPr/>
        <w:t>-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Учащиеся 8-9 классов обучаются в одну смен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нятия кружков, дополнительные занятия учащихся осуществляются через 30 мин после окончания последнего урока в каждом отдельно взятом классе, но не позднее 18-00; спортивных секциях, вечеров не позднее 21 часа для учащихся старше 14 лет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-требования к затратам времени на выполнение домашних заданий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,5 часа в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учебных предметов организуется с использованием учебников, включенных в Федеральный перечень, утверждённый приказом Минобрнауки от 21.05.2024 №347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 и учебных пособий, утвержденных приказом Минобрнауки России от 9.06.2016 №699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гиональная специфика учебного пла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8-9 классах учебный предмет «Кубановедение» реализуется в рамках внеурочной деятельности в объёме 1 час при  условии его изучения всеми учащимися кла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8-9-х классах предмет «Основы безопасности и защиты Родины» изучается в объёме 1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ная и исследовательская деятельность в 9-х классах изучается в объёме 1 час в рамках образовательной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Часть учебного пла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рмируемая участниками образовательных отнош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8-х классах Математика изучается за счет учебных предметов «Алгебра – 3 часа (с модулем «Вероятность и статистка») и Геометрия  - 2 ча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9-х классах Математика изучается за счет учебных предметов «Алгебра – 4 часа (с модулем «Вероятность и статистка») и Геометрия  - 2 ча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9-х классах на изучение учебного предмета «История» 3 ча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ление классов на груп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роведении занятий по иностранному языку осуществляется деление по групп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ебные планы для 8-9 клас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блица –сетка часов учебного плана основного общего образования для 8-9-х классов в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риложении №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рмы промежуточной аттестации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твертная аттестация учащихся 8-9-х классов осуществляется по текущим оценкам, полученным учащимися в течение четвер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ная оценка выставляется как средневзвешенная оценка и  включает учет и подсчет баллов, полученных на протяжении всего учебного периода за различные виды учеб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ление четвертных отметок в электронном журнале необходимо осуществлять в соответствии с таблицей перевода баллов в отметку: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,5 до 3,59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3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3,6 до 4,59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4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от 4,6 до 5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5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довая аттестация сопровождается годовыми итоговыми работами/ ВП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довая оценка выставляется как среднее арифметическое четвертных отметок. При равном количестве «2» и «3», «3» и «4», «4» и «5» приоритет отдается последней четвер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дровое и методическое обеспечение соответствует требованиям учебного пл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ректор МБОУ СОШ № 7                                           Анченко Е. 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ни Кошевого Ф. 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hd w:fill="FFFFFF" w:val="clear"/>
        </w:rPr>
      </w:pPr>
      <w:r>
        <w:rPr>
          <w:rFonts w:cs="Times New Roman" w:ascii="Times New Roman" w:hAnsi="Times New Roman"/>
          <w:b/>
          <w:i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hd w:fill="FFFFFF" w:val="clear"/>
        </w:rPr>
      </w:pPr>
      <w:r>
        <w:rPr>
          <w:rFonts w:cs="Times New Roman" w:ascii="Times New Roman" w:hAnsi="Times New Roman"/>
          <w:b/>
          <w:i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hd w:fill="FFFFFF" w:val="clear"/>
        </w:rPr>
      </w:pPr>
      <w:r>
        <w:rPr>
          <w:rFonts w:cs="Times New Roman" w:ascii="Times New Roman" w:hAnsi="Times New Roman"/>
          <w:b/>
          <w:i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hd w:fill="FFFFFF" w:val="clear"/>
        </w:rPr>
      </w:pPr>
      <w:r>
        <w:rPr>
          <w:rFonts w:cs="Times New Roman" w:ascii="Times New Roman" w:hAnsi="Times New Roman"/>
          <w:b/>
          <w:i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блица-сетка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ого плана для 8-9-ых классов МБОУ СОШ №7 им. Кошевого Ф.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. Первомайского, Кущёвского района, Краснодарского края, реализующих федеральный государственный образовательный стандарт основно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– 202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/>
        <w:t xml:space="preserve">  учебный  год</w:t>
      </w:r>
    </w:p>
    <w:tbl>
      <w:tblPr>
        <w:tblW w:w="106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1"/>
        <w:gridCol w:w="3346"/>
        <w:gridCol w:w="631"/>
        <w:gridCol w:w="559"/>
        <w:gridCol w:w="631"/>
        <w:gridCol w:w="567"/>
        <w:gridCol w:w="567"/>
        <w:gridCol w:w="822"/>
      </w:tblGrid>
      <w:tr>
        <w:trPr>
          <w:trHeight w:val="44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метные области</w:t>
            </w:r>
          </w:p>
        </w:tc>
        <w:tc>
          <w:tcPr>
            <w:tcW w:w="3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еб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м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лассы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личество часов в неделю</w:t>
            </w:r>
          </w:p>
        </w:tc>
      </w:tr>
      <w:tr>
        <w:trPr>
          <w:trHeight w:val="34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9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V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45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I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sz w:val="27"/>
                <w:szCs w:val="27"/>
              </w:rPr>
              <w:t>Обязательная часть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усский язык, литература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усский язы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,6</w:t>
            </w:r>
          </w:p>
        </w:tc>
      </w:tr>
      <w:tr>
        <w:trPr>
          <w:trHeight w:val="3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Литерату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,6</w:t>
            </w:r>
          </w:p>
        </w:tc>
      </w:tr>
      <w:tr>
        <w:trPr>
          <w:trHeight w:val="3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литературное чтение на родном языке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(русский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4</w:t>
            </w:r>
          </w:p>
        </w:tc>
      </w:tr>
      <w:tr>
        <w:trPr>
          <w:trHeight w:val="3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 (русска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4</w:t>
            </w:r>
          </w:p>
        </w:tc>
      </w:tr>
      <w:tr>
        <w:trPr>
          <w:trHeight w:val="22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ностранный язык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ностранный язык (английский, немецкий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Второй иностранный язык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тематика и информатика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темат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14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нформат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ственно-научные предметы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рия России. Всеобщая истор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р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ствозн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еограф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сновы духовно-нравственной культуры народов России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сновы духовно-нравственной культуры народов Росс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стественнонаучные предметы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им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иолог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кусство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зы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образительное искус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,8</w:t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хнология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руд (технологи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ческая культура и ОБЖ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З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то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</w:t>
            </w:r>
          </w:p>
        </w:tc>
      </w:tr>
      <w:tr>
        <w:trPr>
          <w:trHeight w:val="657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асть, формируемая участниками образовательных отношений,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5-дневной учебной недел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7"/>
                <w:szCs w:val="27"/>
              </w:rPr>
              <w:t xml:space="preserve">в том числе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бановеде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ектная и исследовательская деятельнос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ксимально допустимая недельная нагрузка, СанПиН2.4.2.2821-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5-дневной учебной недел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ственная за соста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Зам. Директора по УВР                                                                                                       Штоль Е. 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блица-сетка часов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БОУ СОШ № 7 имени Кошевого Ф. 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. Первомайского, Кущёвского района, Краснода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ля 8-9-х классов, реализующих федеральный государственный образовательный стандарт основно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024-2025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71"/>
        <w:gridCol w:w="872"/>
        <w:gridCol w:w="872"/>
        <w:gridCol w:w="872"/>
        <w:gridCol w:w="872"/>
        <w:gridCol w:w="872"/>
        <w:gridCol w:w="872"/>
        <w:gridCol w:w="900"/>
        <w:gridCol w:w="9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бные к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- мои горизон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евед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ановед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роста: «Практическая биология»</w:t>
            </w:r>
          </w:p>
        </w:tc>
        <w:tc>
          <w:tcPr>
            <w:tcW w:w="6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Роста: «Физика в задачах и эксперимен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современность кубанского казаче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ая грамотность: учимся для жиз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ая деятельность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нфографи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едельная нагруз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ственная за соста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Зам. Директора по УВР                                                                                                       Штоль Е. 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2:00Z</dcterms:created>
  <dc:creator>сош7</dc:creator>
  <dc:description/>
  <cp:keywords/>
  <dc:language>en-US</dc:language>
  <cp:lastModifiedBy>User</cp:lastModifiedBy>
  <cp:lastPrinted>2023-09-19T12:09:00Z</cp:lastPrinted>
  <dcterms:modified xsi:type="dcterms:W3CDTF">2024-09-07T15:03:00Z</dcterms:modified>
  <cp:revision>37</cp:revision>
  <dc:subject/>
  <dc:title/>
</cp:coreProperties>
</file>